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677694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865109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145315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791914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91110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063700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403574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810362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1441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