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597329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771991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54090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341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312605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726121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98932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986668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07375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