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sterstwo RODZINY, pracy I POLITYKI SPOŁECZNEJ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departament rynku prac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8"/>
        <w:rPr/>
      </w:pPr>
      <w:r>
        <w:rPr/>
        <w:t>informacj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o bezroboTNYCH i POSZUKUJĄCYCH PRAC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 xml:space="preserve">W STYCZNIU 2019 ROKU </w:t>
      </w:r>
    </w:p>
    <w:p>
      <w:pPr>
        <w:pStyle w:val="Normal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/ 2019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rszawa, luty 2019  </w:t>
      </w:r>
    </w:p>
    <w:p>
      <w:pPr>
        <w:pStyle w:val="Heading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pracowano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dział Analiz i Statystyki (WK)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edruk w całości lub w części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oraz wykorzystanie danych statystycznych w druku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łącznie z podaniem źródł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7"/>
        <w:jc w:val="center"/>
        <w:rPr/>
      </w:pPr>
      <w:r>
        <w:rPr>
          <w:b/>
        </w:rPr>
        <w:t>SPIS TREŚCI</w:t>
      </w:r>
    </w:p>
    <w:p>
      <w:pPr>
        <w:pStyle w:val="Heading7"/>
        <w:ind w:right="139" w:hanging="0"/>
        <w:rPr>
          <w:sz w:val="20"/>
        </w:rPr>
      </w:pPr>
      <w:r>
        <w:rPr>
          <w:rFonts w:eastAsia="Arial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Strona</w:t>
      </w:r>
    </w:p>
    <w:p>
      <w:pPr>
        <w:pStyle w:val="Heading7"/>
        <w:ind w:right="139" w:hanging="0"/>
        <w:rPr>
          <w:sz w:val="20"/>
        </w:rPr>
      </w:pPr>
      <w:r>
        <w:rPr>
          <w:sz w:val="20"/>
        </w:rPr>
        <w:tab/>
        <w:tab/>
      </w:r>
    </w:p>
    <w:tbl>
      <w:tblPr>
        <w:tblW w:w="896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6648"/>
        <w:gridCol w:w="439"/>
      </w:tblGrid>
      <w:tr>
        <w:trPr/>
        <w:tc>
          <w:tcPr>
            <w:tcW w:w="85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 metodyczne.......................................................................................................................</w:t>
            </w:r>
          </w:p>
        </w:tc>
        <w:tc>
          <w:tcPr>
            <w:tcW w:w="43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852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Aneks – kartogramy, tablice statystyczne</w:t>
            </w:r>
            <w:r>
              <w:rPr>
                <w:rFonts w:cs="Arial" w:ascii="Arial" w:hAnsi="Arial"/>
              </w:rPr>
              <w:t>....................................................................................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OGRAM 1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 xml:space="preserve">Zmiany liczby bezrobotnych w okresie grudzień 2018 r. – styczeń 2019 r.                   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OGRAM 2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a bezrobocia według województw – stan w dniu 31 stycznia 2019 r. 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OGRAM 3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miany stopy bezrobocia w okresie grudzień 2018 r. – styczeń 2019 r. 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OGRAM 4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miejsca pracy i miejsca aktywizacji zawodowej zgłoszone w styczniu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1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ezrobotni zarejestrowani oraz stopa bezrobocia w latach 2000 – 2017,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szczególnych kwartałach 2018 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2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zamieszkali na wsi w latach 2000 – 2017, w poszczególnych kwartałach 2018 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3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zamieszkali na wsi posiadający prawo do zasiłku w latach 2000-2017, w poszczególnych kwartałach 2018 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4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nowo zarejestrowani „napływ”, wyrejestrowani „odpływ”, podjęcia pracy i niepotwierdzenia gotowości do pracy w latach 2000 – 2017, w poszczególnych kwartałach 2018 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5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zarejestrowani zwolnieni z przyczyn dotyczących zakładu pracy w latach 2001 – 2017, w poszczególnych kwartałach 2018 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6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według wieku w latach 2000 – 2017 oraz w poszczególnych kwartał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7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Bezrobotni według poziomu wykształcenia w latach 2000 – 2017 oraz w poszczególnych kwartał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8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Bezrobotni według stażu pracy w latach 2000 – 2017 oraz w poszczególnych kwartał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9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Bezrobotni według czasu pozostawania bez pracy w latach 2000 - 2017 oraz w poszczególnych kwartałach 2018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10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według stażu pracy i czasu pozostawania bez pracy – stan w końcu kwartału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11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według wieku i czasu pozostawania bez pracy - stan w końcu kwartału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12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poziomu wykształcenia i czasu pozostawania bez pracy - stan w końcu kwartału 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13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e pomocy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14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miejsca pracy i miejsca aktywizacji zawodowej w latach 2000 – 2017, w poszczególnych kwartałach 2018 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15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edług płci w latach 2000 – 2017, w poszczególnych kwartałach 2018 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16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rudnienie przy pracach interwencyjnych w latach 2000 – 2017, w poszczególnych kwartałach 2018 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17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trudnienie przy robotach publicznych w latach 2000 – 2017, w poszczególnych kwartałach 2018 r. oraz miesiącach 2019 r. 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18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enie z ewidencji bezrobotnych z tytułu przyznania środków na podjęcie działalności gospodarczej w latach 2005 – 2017, w poszczególnych kwartałach 2018 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19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e pracy poza miejscem zamieszkania w ramach bonu na zasiedlenie oraz w ramach: bonu zatrudnieniowego, świadczenia aktywizacyjnego, grantu na telepracę, refundacji pracodawcy składek na ubezpieczenia społeczne, dofinansowania pracodawcy wynagrodzenia za zatrudnienie bezrobotnego powyżej 50 roku życia w latach 2015-2017, poszczególnych kwartałach 2018 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20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a bezrobotnych w latach 2000 – 2017, w poszczególnych kwartałach 2018 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21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rudnienie w ramach stażu w latach 2005 – 2017, w poszczególnych kwartałach 2018 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22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rudnienie w ramach przygotowania zawodowego dorosłych w latach 2010 – 2017, w poszczególnych kwartałach 2018 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23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rudnienie przy pracach społecznie użytecznych w latach 2006 – 2017, w poszczególnych kwartałach 2018 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24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objęci aktywnymi formami przeciwdziałania bezrobociu według stanu w końcu lat 2011 – 2017, w poszczególnych kwartałach 2018 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25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posiadający prawo do zasiłku, stan oraz napływ do bezrobocia i odpływ z bezrobocia w latach 2000 – 2017, w poszczególnych kwartałach 2018 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26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e kobiety posiadające prawo do zasiłku, stan oraz napływ do bezrobocia i odpływ z bezrobocia w latach 2000 – 2017, w poszczególnych kwartałach 2018 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27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mężczyźni posiadający prawo do zasiłku, stan oraz napływ do bezrobocia i odpływ z bezrobocia w latach 2000 – 2017, w poszczególnych kwartałach 2018 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28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 uprawnione do dodatku aktywizacyjnego oraz osoby uczestniczące w działaniach realizowanych w ramach projektów współfinansowanych z Europejskiego Funduszu Społecznego w latach 2005 – 2017, w poszczególnych kwartałach 2018 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29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dzoziemcy oraz Polacy z prawem do zasiłku transferowego zarejestrowani w urzędach pracy w latach 2009 – 2017, w poszczególnych kwartałach 2018 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30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zukujący pracy zarejestrowani w urzędach pracy w latach 2005 – 2017, w poszczególnych kwartałach 2018 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31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zukujący pracy nowo zarejestrowani „napływ”, wyrejestrowani „odpływ” w latach 2009 – 2017, w poszczególnych kwartałach 2018 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32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 objęte indywidualnym planem działania w latach 2010 – 2017, w poszczególnych kwartałach 2018 r. oraz miesiącach 2019 r.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33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bezrobocia – w liczbach bezwzględnych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34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a bezrobocia – w procentach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35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ilans bezrobotnych ogółem, zamieszkałych na wsi i z prawem do zasiłku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36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ns bezrobotnych będących w szczególnej sytuacji na rynku pracy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37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miejsca pracy i miejsca aktywizacji zawodowej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38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łoszenia zwolnień i zwolnienia grupowe, zwolnienia monitorowane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39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według grup wieku, poziomu wykształcenia, stażu pracy i czasu pozostawania bez pracy - stan w końcu kwartału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40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będący w szczególnej sytuacji na rynku pracy według czasu pozostawania bez pracy, grup wieku, poziomu wykształcenia i stażu pracy – stan w końcu kwartału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41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e kobiety będące w szczególnej sytuacji na rynku pracy według czasu pozostawania bez pracy, grup wieku, poziomu wykształcenia i stażu pracy – stan w końcu kwartału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42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 xml:space="preserve">Poszukujący pracy według czasu pozostawania bez pracy, grup wieku, poziomu wykształcenia i stażu pracy – stan w końcu kwartału 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43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ezrobotni zarejestrowani, osoby które podjęły pracę oraz stopa bezrobocia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44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brane kategorie bezrobotnych według województw, zarejestrowanych w  miesiącu sprawozdawczym 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45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rane kategorie bezrobotnych według województw - stan w końcu miesiąca sprawozdawczego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46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będący w szczególnej sytuacji na rynku pracy według województw, zarejestrowani w miesiącu sprawozdawczym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47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ezrobotni będący w szczególnej sytuacji na rynku pracy według województw - stan w końcu miesiąca sprawozdawczego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48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czenie „napływu” bezrobotnych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49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Rozliczenie „napływu” bezrobotnych zamieszkałych na wsi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50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czenie „napływu” bezrobotnych z prawem do zasiłku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51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Rozliczenie „napływu” bezrobotnych do 30 roku życia, będących w szczególnej sytuacji na rynku pracy,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52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czenie „napływu” bezrobotnych do 25 roku życia, będących w szczególnej sytuacji na rynku pracy,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53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Rozliczenie „napływu” bezrobotnych powyżej 50 roku życia, będących w szczególnej sytuacji na rynku pracy,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54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czenie „napływu” bezrobotnych długotrwale, będących w szczególnej sytuacji na rynku pracy,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55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czenie „odpływu” bezrobotnych według województw (część I i II)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56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czenie „odpływu” bezrobotnych zamieszkałych na wsi według województw (część I i II)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57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iczenie „odpływu” bezrobotnych do 30 roku życia, będących w szczególnej sytuacji na rynku pracy, według województw (część I i II)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58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Rozliczenie „odpływu” bezrobotnych do 25 roku życia, będących w szczególnej sytuacji na rynku pracy, według województw (część I i II)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59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Rozliczenie „odpływu” bezrobotnych powyżej 50 roku życia, będących w szczególnej sytuacji na rynku pracy, według województw (część I i II)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60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Rozliczenie „odpływu” długotrwale bezrobotnych, będących w szczególnej sytuacji na rynku pracy, według województw (część I i II)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61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objęci aktywnymi formami przeciwdziałania bezrobociu w końcu miesiąca sprawozdawczego,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62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według grup wieku i poziomu wykształcenia w układzie wojewódzkim – stan w końcu kwartału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63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64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według stażu pracy i czasu pozostawania bez pracy w układzie wojewódzkim – stan w końcu kwartału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do 30 roku życia, będący w szczególnej sytuacji na rynku pracy, według poziomu wykształcenia, stażu pracy i czasu pozostawania bez pracy, w układzie wojewódzkim – stan w końcu kwartału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64a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do 25 roku życia, będący w szczególnej sytuacji na rynku pracy, według poziomu wykształcenia, stażu pracy i czasu pozostawania bez pracy, w układzie wojewódzkim – stan w końcu kwartału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65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robotni powyżej 50 roku życia, będący w szczególnej sytuacji na rynku pracy, według poziomu wykształcenia, stażu pracy i czasu pozostawania bez pracy, w układzie wojewódzkim – stan w końcu kwartału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66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trwale bezrobotni, będący w szczególnej sytuacji na rynku pracy, według grup wieku, poziomu wykształcenia, stażu pracy i czasu pozostawania bez pracy, w układzie wojewódzkim – stan w końcu kwartału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67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miejsca pracy i miejsca aktywizacji zawodowej zgłoszone w miesiącu sprawozdawczym,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68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miejsca pracy i miejsca aktywizacji zawodowej według stanu w końcu miesiąca sprawozdawczego, w układzie wojewódzkim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69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y uprawnione do dodatku aktywizacyjnego oraz osoby uczestniczące w działaniach realizowanych w ramach projektów współfinansowanych z Europejskiego Funduszu Społecznego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TABLICA 70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dzoziemcy oraz Polacy z prawem do zasiłku transferowego zarejestrowani w urzędach pracy według województw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72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zukujący pracy nowo zarejestrowani w urzędach pracy „napływ”, wyrejestrowani „odpływ” w miesiącu sprawozdawczym, w układzie wojewódzkim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73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zukujący pracy zarejestrowani w urzędach pracy według stażu pracy i czasu pozostawania bez pracy, w układzie wojewódzkim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TABLICA 74. 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zukujący pracy zarejestrowani w urzędach pracy według grup wieku i poziomu wykształcenia w układzie wojewódzkim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75.</w:t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8505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Zgłoszenia zwolnień grupowych, zwolnienia grupowe oraz zwolnienia monitorowane w latach 2007 - 2018 oraz w poszczególnych miesiącach 2019 r. według województw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4"/>
        <w:spacing w:before="0" w:after="240"/>
        <w:jc w:val="left"/>
        <w:rPr>
          <w:rFonts w:cs="Arial"/>
          <w:sz w:val="24"/>
        </w:rPr>
      </w:pPr>
      <w:r>
        <w:rPr>
          <w:rFonts w:cs="Arial"/>
          <w:sz w:val="24"/>
        </w:rPr>
        <w:t>UWAGI METODYCZNE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odstawę prawną do sporządzania sprawozdawczości rynku pracy stanowi  ustawa z dnia 29 czerwca 1995 r. o statystyce publicznej (Dz. U. z 2016 r. poz. 1068, z późn. zm.) oraz rozporządzenie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 xml:space="preserve">Rady Ministrów z dnia 19 grudnia 2017 r. w sprawie programu badań statystycznych statystyki publicznej na rok 2018 (Dz. U. z 2017 r. poz. 2471, z późn. zm.),  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Dane o liczbie bezrobotnych obejmują osoby zarejestrowane w powiatowych urzędach pracy jako bezrobotne, zgodnie z definicją zawartą w ustawie z dnia 20 kwietnia 2004 r. o promocji zatrudnienia i instytucjach rynku pracy (Dz. U. z 2018 r. poz. 1265 z późn. zm.)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4"/>
        </w:rPr>
        <w:t xml:space="preserve">3. Bezrobotni będący w szczególnej sytuacji na rynku pracy, to osoby którym przysługuje pierwszeństwo w skierowaniu do udziału w programach specjalnych. Do osób będących w szczególnej sytuacji na rynku pracy zalicza się bezrobotnych: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30 roku życ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ługotrwal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yżej 50 roku życ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rzystających ze świadczeń pomocy społeczn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iadających co najmniej jedno dziecko do 6 roku życia lub co najmniej jedno dziecko niepełnosprawne do 18 roku życia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pełnosprawnych.</w:t>
      </w:r>
    </w:p>
    <w:p>
      <w:pPr>
        <w:pStyle w:val="Normal"/>
        <w:spacing w:lineRule="exact" w:line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tLeast" w:line="240"/>
        <w:rPr>
          <w:rFonts w:cs="Arial"/>
          <w:b w:val="false"/>
          <w:b w:val="false"/>
        </w:rPr>
      </w:pPr>
      <w:r>
        <w:rPr>
          <w:rFonts w:cs="Arial"/>
          <w:b w:val="false"/>
        </w:rPr>
        <w:t>4. Dane o liczbie poszukujących pracy obejmują osoby zarejestrowane w powiatowych urzędach pracy jako poszukujący pracy, zgodnie z definicją zawartą w art. 2 ust. 1 pkt 22 ustawy o promocji zatrudnienia i instytucjach rynku pracy, w tym spełniające kryteria określone w art. 43 podmiotowej ustawy.</w:t>
      </w:r>
    </w:p>
    <w:p>
      <w:pPr>
        <w:pStyle w:val="TextBody"/>
        <w:spacing w:lineRule="exact" w:line="180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</w:p>
    <w:p>
      <w:pPr>
        <w:pStyle w:val="TextBody"/>
        <w:spacing w:lineRule="atLeast" w:line="240" w:before="0" w:after="12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5. Wolne miejsca pracy i miejsca aktywizacji zawodowej jest to suma zgłoszonych przez pracodawców wolnych miejsc zatrudnienia lub innej pracy zarobkowej oraz miejsc aktywizacji zawodowej (staże, przygotowanie zawodowe dorosłych, prace społecznie użyteczne). </w:t>
      </w:r>
    </w:p>
    <w:p>
      <w:pPr>
        <w:pStyle w:val="TextBody"/>
        <w:spacing w:lineRule="atLeast" w:line="240"/>
        <w:rPr>
          <w:rFonts w:cs="Arial"/>
          <w:b w:val="false"/>
          <w:b w:val="false"/>
        </w:rPr>
      </w:pPr>
      <w:r>
        <w:rPr>
          <w:rFonts w:cs="Arial"/>
          <w:b w:val="false"/>
        </w:rPr>
        <w:t>6. Przez "stopę bezrobocia" należy rozumieć procentowy udział liczby bezrobotnych w liczbie ludności aktywnej zawodowo.</w:t>
      </w:r>
    </w:p>
    <w:p>
      <w:pPr>
        <w:pStyle w:val="TextBody"/>
        <w:spacing w:lineRule="atLeast" w:line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8505" w:leader="none"/>
      </w:tabs>
      <w:spacing w:before="120" w:after="0"/>
      <w:jc w:val="both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sz w:val="24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8"/>
    </w:rPr>
  </w:style>
  <w:style w:type="character" w:styleId="Nagwek5Znak">
    <w:name w:val="Nagłówek 5 Znak"/>
    <w:qFormat/>
    <w:rPr>
      <w:rFonts w:ascii="Arial" w:hAnsi="Arial" w:cs="Arial"/>
      <w:sz w:val="24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Nagwek7Znak">
    <w:name w:val="Nagłówek 7 Znak"/>
    <w:qFormat/>
    <w:rPr>
      <w:rFonts w:ascii="Arial" w:hAnsi="Arial" w:cs="Arial"/>
      <w:sz w:val="24"/>
    </w:rPr>
  </w:style>
  <w:style w:type="character" w:styleId="Nagwek8Znak">
    <w:name w:val="Nagłówek 8 Znak"/>
    <w:qFormat/>
    <w:rPr>
      <w:rFonts w:ascii="Arial" w:hAnsi="Arial" w:cs="Arial"/>
      <w:b/>
      <w:caps/>
      <w:sz w:val="32"/>
    </w:rPr>
  </w:style>
  <w:style w:type="character" w:styleId="Nagwek9Znak">
    <w:name w:val="Nagłówek 9 Znak"/>
    <w:qFormat/>
    <w:rPr>
      <w:rFonts w:ascii="Arial" w:hAnsi="Arial" w:cs="Arial"/>
      <w:b/>
      <w:bCs/>
      <w:sz w:val="28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cs="Arial"/>
      <w:b/>
      <w:caps/>
      <w:sz w:val="28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615" w:hanging="0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2" w:hanging="142"/>
      <w:jc w:val="both"/>
    </w:pPr>
    <w:rPr/>
  </w:style>
  <w:style w:type="paragraph" w:styleId="Tekstpodstawowywcity3">
    <w:name w:val="Tekst podstawowy wcięty 3"/>
    <w:basedOn w:val="Normal"/>
    <w:qFormat/>
    <w:pPr>
      <w:ind w:left="656" w:hanging="41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51:00Z</dcterms:created>
  <dc:creator>drp403aa</dc:creator>
  <dc:description/>
  <cp:keywords/>
  <dc:language>en-US</dc:language>
  <cp:lastModifiedBy>Aneta Bińkowska</cp:lastModifiedBy>
  <cp:lastPrinted>2017-03-27T11:23:00Z</cp:lastPrinted>
  <dcterms:modified xsi:type="dcterms:W3CDTF">2019-03-01T14:42:00Z</dcterms:modified>
  <cp:revision>1184</cp:revision>
  <dc:subject/>
  <dc:title>MINISTERSTWO PRACY I POLITYKI SPOŁECZNEJ</dc:title>
</cp:coreProperties>
</file>